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4"/>
          <w:szCs w:val="24"/>
        </w:rPr>
        <w:t>Jehlan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21590</wp:posOffset>
            </wp:positionV>
            <wp:extent cx="3655695" cy="1941195"/>
            <wp:effectExtent l="0" t="0" r="0" b="0"/>
            <wp:wrapTight wrapText="bothSides">
              <wp:wrapPolygon edited="0">
                <wp:start x="-31" y="0"/>
                <wp:lineTo x="-31" y="21475"/>
                <wp:lineTo x="21600" y="21475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,Italic;Times New Roman" w:ascii="TimesNewRoman,Italic;Times New Roman" w:hAnsi="TimesNewRoman,Italic;Times New Roman"/>
          <w:i/>
          <w:iCs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,Italic;Times New Roman" w:ascii="TimesNewRoman,Italic;Times New Roman" w:hAnsi="TimesNewRoman,Italic;Times New Roman"/>
          <w:i/>
          <w:iCs/>
        </w:rPr>
        <w:tab/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</m:oMath>
      </m:oMathPara>
    </w:p>
    <w:p>
      <w:pPr>
        <w:pStyle w:val="Normal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klad:</w:t>
      </w:r>
    </w:p>
    <w:p>
      <w:pPr>
        <w:pStyle w:val="Normal"/>
        <w:rPr/>
      </w:pPr>
      <w:r>
        <w:rPr>
          <w:sz w:val="24"/>
          <w:szCs w:val="24"/>
        </w:rPr>
        <w:t>Vypočtěte objem a povrch jehlanu z obrázku, jestliže a=5, b=6 a výška v=10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45</wp:posOffset>
            </wp:positionH>
            <wp:positionV relativeFrom="paragraph">
              <wp:posOffset>147320</wp:posOffset>
            </wp:positionV>
            <wp:extent cx="1947545" cy="1787525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120</wp:posOffset>
                </wp:positionH>
                <wp:positionV relativeFrom="paragraph">
                  <wp:posOffset>47625</wp:posOffset>
                </wp:positionV>
                <wp:extent cx="585470" cy="1498600"/>
                <wp:effectExtent l="5080" t="2540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498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.6pt;margin-top:3.75pt;width:46.05pt;height:1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320</wp:posOffset>
                </wp:positionH>
                <wp:positionV relativeFrom="paragraph">
                  <wp:posOffset>47625</wp:posOffset>
                </wp:positionV>
                <wp:extent cx="805180" cy="1498600"/>
                <wp:effectExtent l="5080" t="1905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498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6pt;margin-top:3.75pt;width:63.35pt;height:1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eqArr>
      </m:oMath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eqArr>
      </m:oMath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vičení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ravidelný čtyřboký jehlan má obsah podstavy 14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Pobočné hrany mají odchylku od podstavy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Vypočtěte objem.</w:t>
        <w:tab/>
        <w:t>(706,56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ravidelný trojboký jehlan má podstavnou hranu a=5cm. Pobočná hrana svírá s podstavou úhel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Vypočtěte objem.</w:t>
        <w:tab/>
        <w:t>(6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Úhlopříčka podstavy a výška pravidelného čtyřbokého jehlanu mají stejnou délku u. Určete jeho objem.</w:t>
        <w:tab/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Střecha má tvar pravidelného čtyřbokého jehlanu s podstavnou hranou délky a = 6,4m a výškou boční stěny w = 4m. Vypočtěte odchylku boční stěny od podlahy půdy.</w:t>
        <w:tab/>
        <w:t>(2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 pravidelný čtyřboký jehlan ABCDV platí, že obsah podstavy ABCD je roven obsahu řezu ACV. Vypočtěte poměr výšky jehlanu a délky podstavné hrany.</w:t>
        <w:tab/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Pravidelný čtyřstěn, jehož všechny čtyři stěny jsou shodné rovnostranné trojúhelníky, má obsah jedné stěny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Jaký je jeho objem.</w:t>
        <w:tab/>
        <w:t>(60,34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Jaká je výška pravidelného čtyřstěnu, je-li jeho hran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dm.</w:t>
        <w:tab/>
        <w:t>(2dm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Vypočtěte objem pravidelného trojbokého jehlanu o podstavné hraně 15,6cm a výšce 10,4cm.</w:t>
        <w:tab/>
        <w:t>(365,32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ravidelný šestiboký jehlan má výšku 4,5m a podstavnou hranu 3,8m. Vypočtěte jeho objem a povrch.</w:t>
        <w:tab/>
        <w:t>(56,25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 10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sectPr>
      <w:footerReference w:type="default" r:id="rId4"/>
      <w:type w:val="nextPage"/>
      <w:pgSz w:w="11906" w:h="16838"/>
      <w:pgMar w:left="1417" w:right="128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41:00Z</dcterms:created>
  <dc:creator>Hana Novotná</dc:creator>
  <dc:description/>
  <cp:keywords/>
  <dc:language>en-US</dc:language>
  <cp:lastModifiedBy>Hana Novotná</cp:lastModifiedBy>
  <dcterms:modified xsi:type="dcterms:W3CDTF">2010-10-13T18:02:00Z</dcterms:modified>
  <cp:revision>2</cp:revision>
  <dc:subject/>
  <dc:title>Jehlan</dc:title>
</cp:coreProperties>
</file>