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Koule</w:t>
      </w:r>
    </w:p>
    <w:p>
      <w:pPr>
        <w:pStyle w:val="Normal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71600</wp:posOffset>
            </wp:positionH>
            <wp:positionV relativeFrom="paragraph">
              <wp:posOffset>167640</wp:posOffset>
            </wp:positionV>
            <wp:extent cx="1143635" cy="125730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yellow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>Kulový vrchlík</w:t>
      </w:r>
      <w:r>
        <w:rPr>
          <w:sz w:val="24"/>
          <w:szCs w:val="24"/>
        </w:rPr>
        <w:t>: část kulové plochy, jehož hraniční rovina protíná kulovou plochu v kružnici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28800</wp:posOffset>
            </wp:positionH>
            <wp:positionV relativeFrom="paragraph">
              <wp:posOffset>193675</wp:posOffset>
            </wp:positionV>
            <wp:extent cx="3657600" cy="1541780"/>
            <wp:effectExtent l="0" t="0" r="0" b="0"/>
            <wp:wrapTight wrapText="bothSides">
              <wp:wrapPolygon edited="0">
                <wp:start x="-52" y="0"/>
                <wp:lineTo x="-52" y="21471"/>
                <wp:lineTo x="21600" y="21471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1714500" cy="1114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14560"/>
                          <a:chOff x="0" y="0"/>
                          <a:chExt cx="1714680" cy="1114560"/>
                        </a:xfrm>
                      </wpg:grpSpPr>
                      <wps:wsp>
                        <wps:cNvSpPr/>
                        <wps:spPr>
                          <a:xfrm>
                            <a:off x="88920" y="372600"/>
                            <a:ext cx="1371600" cy="273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14680" cy="1114560"/>
                          </a:xfrm>
                        </wpg:grpSpPr>
                        <pic:pic xmlns:pic="http://schemas.openxmlformats.org/drawingml/2006/picture">
                          <pic:nvPicPr>
                            <pic:cNvPr id="0" name="180px-Kulova_usec.svg" descr="Kulová úseč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71468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92360" y="161280"/>
                              <a:ext cx="4320" cy="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504360"/>
                              <a:ext cx="1319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95pt;width:135pt;height:87.75pt" coordorigin="0,199" coordsize="2700,1755">
                <v:oval id="shape_0" stroked="t" o:allowincell="f" style="position:absolute;left:140;top:786;width:2159;height:430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group id="shape_0" style="position:absolute;left:0;top:199;width:2700;height:175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180px-Kulova_usec.svg" stroked="f" o:allowincell="f" style="position:absolute;left:0;top:199;width:2699;height:175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1248,453" to="1254,100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68,993" to="2244,99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yello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895350" cy="460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.25pt;mso-wrap-distance-left:9.05pt;mso-wrap-distance-right:9.05pt;mso-wrap-distance-top:0pt;mso-wrap-distance-bottom:0pt;margin-top:5.8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>Kulová úseč:</w:t>
      </w:r>
      <w:r>
        <w:rPr>
          <w:sz w:val="24"/>
          <w:szCs w:val="24"/>
        </w:rPr>
        <w:t xml:space="preserve"> část koule ohraničená kulovým vrchlíkem a kruhem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12395</wp:posOffset>
                </wp:positionV>
                <wp:extent cx="1714500" cy="111442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14560"/>
                          <a:chOff x="0" y="0"/>
                          <a:chExt cx="1714680" cy="1114560"/>
                        </a:xfrm>
                      </wpg:grpSpPr>
                      <wps:wsp>
                        <wps:cNvSpPr/>
                        <wps:spPr>
                          <a:xfrm>
                            <a:off x="109800" y="372240"/>
                            <a:ext cx="1371600" cy="27360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14680" cy="1114560"/>
                          </a:xfrm>
                        </wpg:grpSpPr>
                        <pic:pic xmlns:pic="http://schemas.openxmlformats.org/drawingml/2006/picture">
                          <pic:nvPicPr>
                            <pic:cNvPr id="1" name="180px-Kulova_usec.svg" descr="Kulová úseč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71468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92360" y="161280"/>
                              <a:ext cx="4320" cy="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504360"/>
                              <a:ext cx="1319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85pt;width:135pt;height:87.75pt" coordorigin="180,177" coordsize="2700,1755">
                <v:oval id="shape_0" fillcolor="#ffcc99" stroked="t" o:allowincell="f" style="position:absolute;left:353;top:763;width:2159;height:430;mso-wrap-style:none;v-text-anchor:middle">
                  <v:fill o:detectmouseclick="t" type="solid" color2="#003366"/>
                  <v:stroke color="red" weight="19080" joinstyle="miter" endcap="flat"/>
                  <w10:wrap type="square"/>
                </v:oval>
                <v:group id="shape_0" style="position:absolute;left:180;top:177;width:2700;height:1755">
                  <v:shape id="shape_0" ID="180px-Kulova_usec.svg" stroked="f" o:allowincell="f" style="position:absolute;left:180;top:177;width:2699;height:1754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line id="shape_0" from="1428,431" to="1434,987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348,971" to="2424,972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highlight w:val="yello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>Kulová vrstva:</w:t>
      </w:r>
      <w:r>
        <w:rPr>
          <w:sz w:val="24"/>
          <w:szCs w:val="24"/>
        </w:rPr>
        <w:t xml:space="preserve"> je část koule omezená dvěma rovnoběžnými rovinami. Kruhy o poloměrech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tvoří podstavy kulové vrstv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96970" cy="16827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2400300" cy="17145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714680"/>
                          <a:chOff x="0" y="0"/>
                          <a:chExt cx="2400480" cy="1714680"/>
                        </a:xfrm>
                      </wpg:grpSpPr>
                      <pic:pic xmlns:pic="http://schemas.openxmlformats.org/drawingml/2006/picture">
                        <pic:nvPicPr>
                          <pic:cNvPr id="2" name="486px-Kulova_vrstva.svg" descr="Soubor:Kulova vrstva.sv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4004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6240" y="695160"/>
                            <a:ext cx="191268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99">
                                  <a:alpha val="56078"/>
                                </a:srgbClr>
                              </a:gs>
                              <a:gs pos="100000">
                                <a:srgbClr val="efbf8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20480"/>
                            <a:ext cx="923760" cy="159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99">
                                  <a:alpha val="68235"/>
                                </a:srgbClr>
                              </a:gs>
                              <a:gs pos="100000">
                                <a:srgbClr val="dfb28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05pt;width:189pt;height:135pt" coordorigin="-180,201" coordsize="3780,2700">
                <v:shape id="shape_0" ID="486px-Kulova_vrstva.svg" stroked="f" o:allowincell="f" style="position:absolute;left:-180;top:201;width:3779;height:269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oval id="shape_0" fillcolor="#ffcc99" stroked="t" o:allowincell="f" style="position:absolute;left:66;top:1296;width:3011;height:575;mso-wrap-style:none;v-text-anchor:middle">
                  <v:fill o:detectmouseclick="t" color2="#efbf8f"/>
                  <v:stroke color="red" weight="19080" joinstyle="miter" endcap="flat"/>
                  <w10:wrap type="square"/>
                </v:oval>
                <v:oval id="shape_0" fillcolor="#ffcc99" stroked="t" o:allowincell="f" style="position:absolute;left:887;top:863;width:1454;height:250;mso-wrap-style:none;v-text-anchor:middle">
                  <v:fill o:detectmouseclick="t" color2="#dfb285"/>
                  <v:stroke color="red" weight="1908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yellow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ulový pás: je průnik kulové vrstvy s kulovou plochou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2400300" cy="18288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828800"/>
                          <a:chOff x="0" y="0"/>
                          <a:chExt cx="2400480" cy="1828800"/>
                        </a:xfrm>
                      </wpg:grpSpPr>
                      <pic:pic xmlns:pic="http://schemas.openxmlformats.org/drawingml/2006/picture">
                        <pic:nvPicPr>
                          <pic:cNvPr id="3" name="486px-Kulova_vrstva.svg" descr="Soubor:Kulova vrstva.sv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400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200" y="744120"/>
                            <a:ext cx="1912680" cy="406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441360"/>
                            <a:ext cx="899280" cy="1854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pt;width:189pt;height:144pt" coordorigin="0,264" coordsize="3780,2880">
                <v:shape id="shape_0" ID="486px-Kulova_vrstva.svg" stroked="f" o:allowincell="f" style="position:absolute;left:0;top:264;width:3779;height:287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oval id="shape_0" stroked="t" o:allowincell="f" style="position:absolute;left:252;top:1436;width:3011;height:639;mso-wrap-style:none;v-text-anchor:middle">
                  <v:fill o:detectmouseclick="t" on="false"/>
                  <v:stroke color="red" weight="19080" joinstyle="miter" endcap="flat"/>
                  <w10:wrap type="square"/>
                </v:oval>
                <v:oval id="shape_0" stroked="t" o:allowincell="f" style="position:absolute;left:1054;top:959;width:1415;height:291;mso-wrap-style:none;v-text-anchor:middle">
                  <v:fill o:detectmouseclick="t" on="false"/>
                  <v:stroke color="red" weight="1908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lová výseč: část koule, která je sjednocením všech úseček SX, kde S je střed koule a X je libovolný bod daného kulového vrchlíku o výšce v (v&lt;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1828800" cy="13716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1600"/>
                          <a:chOff x="0" y="0"/>
                          <a:chExt cx="1828800" cy="1371600"/>
                        </a:xfrm>
                      </wpg:grpSpPr>
                      <pic:pic xmlns:pic="http://schemas.openxmlformats.org/drawingml/2006/picture">
                        <pic:nvPicPr>
                          <pic:cNvPr id="4" name="180px-Kulova_vysec.svg" descr="Kulová výseč.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8288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8080" y="178920"/>
                            <a:ext cx="3960" cy="1074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640800"/>
                            <a:ext cx="143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1pt;width:144pt;height:108pt" coordorigin="0,142" coordsize="2880,2160">
                <v:shape id="shape_0" ID="180px-Kulova_vysec.svg" stroked="f" o:allowincell="f" style="position:absolute;left:0;top:142;width:2879;height:2159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line id="shape_0" from="1320,423" to="1325,211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01,1151" to="2462,11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84575" cy="17284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v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r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700</wp:posOffset>
                </wp:positionH>
                <wp:positionV relativeFrom="paragraph">
                  <wp:posOffset>22225</wp:posOffset>
                </wp:positionV>
                <wp:extent cx="1143000" cy="465455"/>
                <wp:effectExtent l="5080" t="289560" r="1060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65480"/>
                        </a:xfrm>
                        <a:prstGeom prst="wedgeRectCallout">
                          <a:avLst>
                            <a:gd name="adj1" fmla="val 57111"/>
                            <a:gd name="adj2" fmla="val -108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bsah kulového vrchlí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1pt;margin-top:1.75pt;width:89.95pt;height:36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bsah kulového vrchlík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143000" cy="396875"/>
                <wp:effectExtent l="74295" t="26162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720"/>
                        </a:xfrm>
                        <a:prstGeom prst="wedgeRectCallout">
                          <a:avLst>
                            <a:gd name="adj1" fmla="val -54555"/>
                            <a:gd name="adj2" fmla="val -111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lášť kuže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.85pt;width:89.95pt;height:3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lášť kuže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69215</wp:posOffset>
                </wp:positionV>
                <wp:extent cx="2176780" cy="2171700"/>
                <wp:effectExtent l="5080" t="5715" r="5715" b="571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6920" cy="2171880"/>
                          <a:chOff x="0" y="0"/>
                          <a:chExt cx="217692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692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6920" cy="21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6920" cy="217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76920" cy="217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76920" cy="2171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76920" cy="2171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71880" cy="2171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901800"/>
                                        <a:ext cx="2171880" cy="37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5440" y="378000"/>
                                        <a:ext cx="1881000" cy="37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90800" y="0"/>
                                        <a:ext cx="0" cy="108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108720" cy="542880"/>
                                    </a:xfrm>
                                    <a:custGeom>
                                      <a:avLst/>
                                      <a:gdLst>
                                        <a:gd name="textAreaLeft" fmla="*/ 0 w 61560"/>
                                        <a:gd name="textAreaRight" fmla="*/ 22320 w 61560"/>
                                        <a:gd name="textAreaTop" fmla="*/ 7920 h 307800"/>
                                        <a:gd name="textAreaBottom" fmla="*/ 299880 h 307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7400" y="0"/>
                                      <a:ext cx="108720" cy="1085760"/>
                                    </a:xfrm>
                                    <a:custGeom>
                                      <a:avLst/>
                                      <a:gdLst>
                                        <a:gd name="textAreaLeft" fmla="*/ 39240 w 61560"/>
                                        <a:gd name="textAreaRight" fmla="*/ 61920 w 61560"/>
                                        <a:gd name="textAreaTop" fmla="*/ 15840 h 615600"/>
                                        <a:gd name="textAreaBottom" fmla="*/ 599760 h 61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94480" y="108000"/>
                                      <a:ext cx="434520" cy="325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1,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59600" y="433800"/>
                                      <a:ext cx="325800" cy="325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85760" y="541080"/>
                                    <a:ext cx="93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03200" y="490320"/>
                                  <a:ext cx="43452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cs-CZ" w:bidi="ar-SA"/>
                                      </w:rPr>
                                      <w:t>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85760" y="108576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10840" y="1058400"/>
                              <a:ext cx="325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085760" y="540360"/>
                            <a:ext cx="940320" cy="5428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6">
                              <a:alphaModFix amt="24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280" y="65088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.45pt;width:171.4pt;height:171pt" coordorigin="5940,109" coordsize="3428,3420">
                <v:group id="shape_0" style="position:absolute;left:5940;top:109;width:3428;height:3420">
                  <v:group id="shape_0" style="position:absolute;left:5940;top:109;width:3428;height:3420">
                    <v:group id="shape_0" style="position:absolute;left:5940;top:109;width:3428;height:3420">
                      <v:group id="shape_0" style="position:absolute;left:5940;top:109;width:3428;height:3420">
                        <v:group id="shape_0" style="position:absolute;left:5940;top:109;width:3428;height:3420">
                          <v:group id="shape_0" style="position:absolute;left:5940;top:109;width:3428;height:3420">
                            <v:oval id="shape_0" fillcolor="white" stroked="t" o:allowincell="f" style="position:absolute;left:5940;top:109;width:3419;height:34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5948;top:1529;width:3419;height:591;mso-wrap-style:none;v-text-anchor:middle">
                              <v:fill o:detectmouseclick="t" type="solid" color2="black"/>
                              <v:stroke color="black" weight="9360" dashstyle="dash" joinstyle="miter" endcap="flat"/>
                              <w10:wrap type="square"/>
                            </v:oval>
                            <v:oval id="shape_0" fillcolor="white" stroked="t" o:allowincell="f" style="position:absolute;left:6169;top:704;width:2961;height:591;mso-wrap-style:none;v-text-anchor:middle">
                              <v:fill o:detectmouseclick="t" type="solid" color2="black"/>
                              <v:stroke color="black" weight="9360" dashstyle="dash" joinstyle="miter" endcap="flat"/>
                              <w10:wrap type="square"/>
                            </v:oval>
                            <v:line id="shape_0" from="7658,109" to="7658,1818" stroked="t" o:allowincell="f" style="position:absolute;flip:y">
                              <v:stroke color="black" weight="9360" dashstyle="dashdot" joinstyle="miter" endcap="flat"/>
                              <v:fill o:detectmouseclick="t" on="false"/>
                              <w10:wrap type="square"/>
                            </v:line>
                          </v:group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f" style="position:absolute;left:7650;top:109;width:170;height:854;mso-wrap-style:none;v-text-anchor:middle" type="_x0000_t88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type id="_x0000_t87" coordsize="21600,21600" o:spt="87" adj="10800,1800" path="m21600,21600qx@12@13l10800@5qy@14@15qx@16@17l10800@4qy@18@19xnsem21600,21600qx@12@13l10800@5qy@14@15qx@16@17l10800@4qy@18@19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@4 0"/>
                              <v:f eqn="sumangle 0 45 0"/>
                              <v:f eqn="cos 10800 @6"/>
                              <v:f eqn="sin @4 @6"/>
                              <v:f eqn="sum width 0 @7"/>
                              <v:f eqn="sum @4 0 @8"/>
                              <v:f eqn="sum height @8 @4"/>
                              <v:f eqn="sum 0 21600 10800"/>
                              <v:f eqn="sum 0 21600 @4"/>
                              <v:f eqn="sum 0 10800 10800"/>
                              <v:f eqn="sum 0 @5 @4"/>
                              <v:f eqn="sum 10800 @14 0"/>
                              <v:f eqn="sum 0 @15 @4"/>
                              <v:f eqn="sum 10800 10800 0"/>
                              <v:f eqn="sum 0 @4 @4"/>
                            </v:formulas>
                            <v:path gradientshapeok="t" o:connecttype="rect" textboxrect="@9,@10,21600,@11"/>
                            <v:handles>
                              <v:h position="10800,@4"/>
                              <v:h position="0,@0"/>
                            </v:handles>
                          </v:shapetype>
                          <v:shape id="shape_0" stroked="t" o:allowincell="f" style="position:absolute;left:7479;top:109;width:170;height:1709;mso-wrap-style:none;v-text-anchor:middle" type="_x0000_t87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7821;top:279;width:683;height:51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,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7137;top:792;width:512;height:51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line id="shape_0" from="7650,961" to="9114,96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7993;top:881;width:683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7650,1819" to="9359,181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162;top:1776;width:51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650;top:960;width:1480;height:854;flip:y;mso-wrap-style:none;v-text-anchor:middle" type="_x0000_t6">
                  <v:imagedata r:id="rId17" o:detectmouseclick="t"/>
                  <v:stroke color="black" weight="9360" dashstyle="shortdot" joinstyle="miter" endcap="flat"/>
                  <w10:wrap type="square"/>
                </v:shape>
                <v:shape id="shape_0" stroked="f" o:allowincell="f" style="position:absolute;left:8505;top:1134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klad:</w:t>
      </w:r>
    </w:p>
    <w:p>
      <w:pPr>
        <w:pStyle w:val="Zkladntext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Určete objem kulové vrstvy, která vznikne z polokoule o průměru 10 cm odříznutím kulové úseče o výšce 1,5 cm.</w:t>
      </w:r>
    </w:p>
    <w:p>
      <w:pPr>
        <w:pStyle w:val="Zkladntext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Zkladntext2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zde vypočteme objem polokoule a od něj odečteme objem odříznuté úseče</w:t>
      </w:r>
    </w:p>
    <w:p>
      <w:pPr>
        <w:pStyle w:val="Zkladntext2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π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d>
        </m:oMath>
      </m:oMathPara>
    </w:p>
    <w:p>
      <w:pPr>
        <w:pStyle w:val="Zkladntext2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i w:val="false"/>
          <w:szCs w:val="24"/>
        </w:rPr>
        <w:t xml:space="preserve">z vyznačeného trojúhelníka dopočteme: </w:t>
      </w:r>
      <w:r>
        <w:rPr>
          <w:rFonts w:cs="Times New Roman" w:ascii="Times New Roman" w:hAnsi="Times New Roman"/>
          <w:i w:val="false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,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i w:val="false"/>
          <w:szCs w:val="24"/>
        </w:rPr>
        <w:t xml:space="preserve"> a dosadíme do vzorce objemu</w:t>
      </w:r>
    </w:p>
    <w:p>
      <w:pPr>
        <w:pStyle w:val="Zkladntext2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=</m:t>
              </m:r>
            </m:e>
          </m:acc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e>
              </m:bar>
            </m:e>
          </m:bar>
        </m:oMath>
      </m:oMathPara>
    </w:p>
    <w:p>
      <w:pPr>
        <w:pStyle w:val="Zkladntext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Zkladntext2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Cvičení:</w:t>
      </w:r>
    </w:p>
    <w:p>
      <w:pPr>
        <w:pStyle w:val="Zkladntext2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i w:val="false"/>
          <w:szCs w:val="24"/>
        </w:rPr>
        <w:t>Objem koule je 268 litrů. Určete a) povrch koule b) kolik kg barvy se spotřebuje k natření, je-li na 7m</w:t>
      </w:r>
      <w:r>
        <w:rPr>
          <w:rFonts w:cs="Times New Roman" w:ascii="Times New Roman" w:hAnsi="Times New Roman"/>
          <w:i w:val="false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Cs w:val="24"/>
        </w:rPr>
        <w:t xml:space="preserve"> spotřeba 1kg barvy a natírá-li se dvakrát?</w:t>
        <w:tab/>
        <w:t>(2,01m</w:t>
      </w:r>
      <w:r>
        <w:rPr>
          <w:rFonts w:cs="Times New Roman" w:ascii="Times New Roman" w:hAnsi="Times New Roman"/>
          <w:i w:val="false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Cs w:val="24"/>
        </w:rPr>
        <w:t>; 0,572kg)</w:t>
      </w:r>
    </w:p>
    <w:p>
      <w:pPr>
        <w:pStyle w:val="Zkladntext2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i w:val="false"/>
          <w:szCs w:val="24"/>
        </w:rPr>
        <w:t xml:space="preserve">Ocelová koule má hmotnost 7000g. Určete její průměr, je-li </w:t>
      </w:r>
      <w:r>
        <w:rPr>
          <w:rFonts w:eastAsia="Symbol" w:cs="Symbol" w:ascii="Symbol" w:hAnsi="Symbol"/>
          <w:i w:val="false"/>
          <w:szCs w:val="24"/>
        </w:rPr>
        <w:t></w:t>
      </w:r>
      <w:r>
        <w:rPr>
          <w:rFonts w:cs="Times New Roman" w:ascii="Times New Roman" w:hAnsi="Times New Roman"/>
          <w:i w:val="false"/>
          <w:szCs w:val="24"/>
        </w:rPr>
        <w:t>=7800kg.m</w:t>
      </w:r>
      <w:r>
        <w:rPr>
          <w:rFonts w:cs="Times New Roman" w:ascii="Times New Roman" w:hAnsi="Times New Roman"/>
          <w:i w:val="false"/>
          <w:szCs w:val="24"/>
          <w:vertAlign w:val="superscript"/>
        </w:rPr>
        <w:t>-3</w:t>
      </w:r>
      <w:r>
        <w:rPr>
          <w:rFonts w:cs="Times New Roman" w:ascii="Times New Roman" w:hAnsi="Times New Roman"/>
          <w:i w:val="false"/>
          <w:szCs w:val="24"/>
        </w:rPr>
        <w:t xml:space="preserve">. </w:t>
        <w:tab/>
        <w:t>(12cm)</w:t>
      </w:r>
    </w:p>
    <w:p>
      <w:pPr>
        <w:pStyle w:val="Zkladntext2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Kolikrát se změní a) objem koule, zvětšíme-li její průměr čtyřikrát b) povrch koule, zmenšíme-li její poloměr na polovinu c) povrch kulového vrchlíku, zvětšíme-li poloměr koule a výšku vrchlíku  třikrát.</w:t>
        <w:tab/>
        <w:t>(64krát zvětší, 4krát zmenší, 9krát zvětší)</w:t>
      </w:r>
    </w:p>
    <w:p>
      <w:pPr>
        <w:pStyle w:val="Zkladntext2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i w:val="false"/>
          <w:szCs w:val="24"/>
        </w:rPr>
        <w:t>Dutá koule má vnitřní průměr 1dm. Určete její tloušťku stěny, má-li objem 256cm</w:t>
      </w:r>
      <w:r>
        <w:rPr>
          <w:rFonts w:cs="Times New Roman" w:ascii="Times New Roman" w:hAnsi="Times New Roman"/>
          <w:i w:val="false"/>
          <w:szCs w:val="24"/>
          <w:vertAlign w:val="superscript"/>
        </w:rPr>
        <w:t>3</w:t>
      </w:r>
      <w:r>
        <w:rPr>
          <w:rFonts w:cs="Times New Roman" w:ascii="Times New Roman" w:hAnsi="Times New Roman"/>
          <w:i w:val="false"/>
          <w:szCs w:val="24"/>
        </w:rPr>
        <w:t>.</w:t>
        <w:tab/>
        <w:t>(1cm)</w:t>
      </w:r>
    </w:p>
    <w:p>
      <w:pPr>
        <w:pStyle w:val="Zkladntext2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Kouli je opsána krychle. O kolik procent je objem krychle větší než objem koule?</w:t>
        <w:tab/>
        <w:t>(47,67%)</w:t>
      </w:r>
    </w:p>
    <w:p>
      <w:pPr>
        <w:pStyle w:val="Zkladntext2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i w:val="false"/>
          <w:szCs w:val="24"/>
        </w:rPr>
        <w:t>Střecha má tvar kulové úseče o výšce 6m. Průměr podstavy střechy je 24m. Vypočtěte objem půdního prostoru a povrch střechy.</w:t>
        <w:tab/>
        <w:t>(1470m</w:t>
      </w:r>
      <w:r>
        <w:rPr>
          <w:rFonts w:cs="Times New Roman" w:ascii="Times New Roman" w:hAnsi="Times New Roman"/>
          <w:i w:val="false"/>
          <w:szCs w:val="24"/>
          <w:vertAlign w:val="superscript"/>
        </w:rPr>
        <w:t>3</w:t>
      </w:r>
      <w:r>
        <w:rPr>
          <w:rFonts w:cs="Times New Roman" w:ascii="Times New Roman" w:hAnsi="Times New Roman"/>
          <w:i w:val="false"/>
          <w:szCs w:val="24"/>
        </w:rPr>
        <w:t>; 565,2m</w:t>
      </w:r>
      <w:r>
        <w:rPr>
          <w:rFonts w:cs="Times New Roman" w:ascii="Times New Roman" w:hAnsi="Times New Roman"/>
          <w:i w:val="false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Cs w:val="24"/>
        </w:rPr>
        <w:t>)</w:t>
      </w:r>
    </w:p>
    <w:p>
      <w:pPr>
        <w:pStyle w:val="Zkladntext2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i w:val="false"/>
          <w:szCs w:val="24"/>
        </w:rPr>
        <w:t>Vypočtěte objem a povrch kulové výseče, která je částí koule o průměru 18cm, je-li výška příslušného kulového vrchlíku 50mm.</w:t>
        <w:tab/>
        <w:t>(848cm</w:t>
      </w:r>
      <w:r>
        <w:rPr>
          <w:rFonts w:cs="Times New Roman" w:ascii="Times New Roman" w:hAnsi="Times New Roman"/>
          <w:i w:val="false"/>
          <w:szCs w:val="24"/>
          <w:vertAlign w:val="superscript"/>
        </w:rPr>
        <w:t>3</w:t>
      </w:r>
      <w:r>
        <w:rPr>
          <w:rFonts w:cs="Times New Roman" w:ascii="Times New Roman" w:hAnsi="Times New Roman"/>
          <w:i w:val="false"/>
          <w:szCs w:val="24"/>
        </w:rPr>
        <w:t>; 511cm</w:t>
      </w:r>
      <w:r>
        <w:rPr>
          <w:rFonts w:cs="Times New Roman" w:ascii="Times New Roman" w:hAnsi="Times New Roman"/>
          <w:i w:val="false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Cs w:val="24"/>
        </w:rPr>
        <w:t>)</w:t>
      </w:r>
    </w:p>
    <w:p>
      <w:pPr>
        <w:pStyle w:val="Zkladntext2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i w:val="false"/>
          <w:szCs w:val="24"/>
        </w:rPr>
        <w:t>Z jaké výšky vidí letec povrch Země o rozloze 200 000km</w:t>
      </w:r>
      <w:r>
        <w:rPr>
          <w:rFonts w:cs="Times New Roman" w:ascii="Times New Roman" w:hAnsi="Times New Roman"/>
          <w:i w:val="false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Cs w:val="24"/>
        </w:rPr>
        <w:t>.</w:t>
        <w:tab/>
        <w:t>(5km)</w:t>
      </w:r>
    </w:p>
    <w:p>
      <w:pPr>
        <w:pStyle w:val="Zkladntext2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Je dána koule a rovnostranný rotační kužel (tj. jeho osovým řezem je rovnostranný trojúhelník). Vrchol kuželu i kružnice podstavy kuželu leží na povrchu koule. Určete poměr povrchů koule a kuželu.</w:t>
        <w:tab/>
        <w:t>(16:9)</w:t>
      </w:r>
    </w:p>
    <w:p>
      <w:pPr>
        <w:pStyle w:val="Zkladntext2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Tři míčky jsou uloženy v plechovce tvaru válce, navzájem se dotýkají a dotýkají se i stěn plechovky. Poměr objemu všech tří míčků a objemu plechovky je?</w:t>
        <w:tab/>
        <w:t>(2:3)</w:t>
      </w:r>
    </w:p>
    <w:p>
      <w:pPr>
        <w:pStyle w:val="Zkladntext2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Zvětšíme-li poloměr koule o 50%, o kolik procent se zvětší její povrch?</w:t>
        <w:tab/>
        <w:t>(125%)</w:t>
      </w:r>
    </w:p>
    <w:p>
      <w:pPr>
        <w:pStyle w:val="Zkladntext2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Polokoule a rotační kužel mají stejné objemy. Poloměr polokoule je r, poloměr podstavy kužele je také r. Vypočtěte a) výšku kužele, b) které z těles má větší povrch a o kolik %?.</w:t>
        <w:tab/>
        <w:t>(v=2r; kužel o7,9%)</w:t>
      </w:r>
    </w:p>
    <w:p>
      <w:pPr>
        <w:pStyle w:val="Zkladntext2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Kulička je vyrobena z pórovitého materiálu. Stlačením z ní lze vyrobit kuličku, která má třetinový poloměr. Jak se změní hustota materiálu kuličky?</w:t>
        <w:tab/>
        <w:t>((27krát zvětší)</w:t>
      </w:r>
    </w:p>
    <w:p>
      <w:pPr>
        <w:pStyle w:val="Zkladntext2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i w:val="false"/>
          <w:szCs w:val="24"/>
        </w:rPr>
        <w:t>Letadlo letí ve výšce 10km nad povrchem zěmě. Z jaké maximální vzdálenosti vidí pozorovatel na Zemi letadlo? Jak velkou část povrchu zeměkoule je možné vidět z letadla?</w:t>
        <w:tab/>
        <w:t>(357km;399 911km</w:t>
      </w:r>
      <w:r>
        <w:rPr>
          <w:rFonts w:cs="Times New Roman" w:ascii="Times New Roman" w:hAnsi="Times New Roman"/>
          <w:i w:val="false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Cs w:val="24"/>
        </w:rPr>
        <w:t>)</w:t>
      </w:r>
    </w:p>
    <w:p>
      <w:pPr>
        <w:pStyle w:val="Zkladntext2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i w:val="false"/>
          <w:szCs w:val="24"/>
        </w:rPr>
        <w:t>Do koule s poloměre r je vepsán rovnostranný vále a rovnostranný kužel. Určete poměr a) povrchů těchto těles, b) objemů těchto těles. (16:12:9;32:</w:t>
      </w:r>
      <w:r>
        <w:rPr>
          <w:rFonts w:cs="Times New Roman" w:ascii="Times New Roman" w:hAnsi="Times New Roman"/>
          <w:i w:val="false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i w:val="false"/>
          <w:szCs w:val="24"/>
        </w:rPr>
        <w:t>:9)</w:t>
      </w:r>
    </w:p>
    <w:p>
      <w:pPr>
        <w:pStyle w:val="Zkladntext2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Kolik litrů vody zůstane v nádobě tvaru polokoule, která je zcela naplněna vodou, jestliže po naklonění o 30</w:t>
      </w:r>
      <w:r>
        <w:rPr>
          <w:rFonts w:cs="Times New Roman" w:ascii="Times New Roman" w:hAnsi="Times New Roman"/>
          <w:i w:val="false"/>
          <w:szCs w:val="24"/>
          <w:vertAlign w:val="superscript"/>
        </w:rPr>
        <w:t>o</w:t>
      </w:r>
      <w:r>
        <w:rPr>
          <w:rFonts w:cs="Times New Roman" w:ascii="Times New Roman" w:hAnsi="Times New Roman"/>
          <w:i w:val="false"/>
          <w:szCs w:val="24"/>
        </w:rPr>
        <w:t xml:space="preserve"> z ní vyteče 2,2 litrů vody.</w:t>
        <w:tab/>
        <w:t>(1,1litrů)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Bookman Old Style" w:hAnsi="Bookman Old Style" w:cs="Bookman Old Style"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9:59:00Z</dcterms:created>
  <dc:creator>Hana Novotná</dc:creator>
  <dc:description/>
  <cp:keywords/>
  <dc:language>en-US</dc:language>
  <cp:lastModifiedBy>klara</cp:lastModifiedBy>
  <dcterms:modified xsi:type="dcterms:W3CDTF">2015-01-26T09:30:00Z</dcterms:modified>
  <cp:revision>3</cp:revision>
  <dc:subject/>
  <dc:title>Koule</dc:title>
</cp:coreProperties>
</file>