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3350895" cy="2067560"/>
            <wp:effectExtent l="0" t="0" r="0" b="0"/>
            <wp:wrapTight wrapText="bothSides">
              <wp:wrapPolygon edited="0">
                <wp:start x="-31" y="0"/>
                <wp:lineTo x="-31" y="21492"/>
                <wp:lineTo x="21600" y="21492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4"/>
          <w:szCs w:val="24"/>
        </w:rPr>
        <w:t>Kuže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klad:</w:t>
      </w:r>
    </w:p>
    <w:p>
      <w:pPr>
        <w:pStyle w:val="Normal"/>
        <w:rPr/>
      </w:pPr>
      <w:r>
        <w:rPr>
          <w:sz w:val="24"/>
          <w:szCs w:val="24"/>
        </w:rPr>
        <w:t>Střecha věže má tvar pláště rotačního kužele o průměru podstavy 4,3m. Odchylka strany od roviny podstavy je 36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Vypočtěte spotřebu plechu na pokrytí střechy, je-li 8% odpad.</w:t>
      </w:r>
    </w:p>
    <w:p>
      <w:pPr>
        <w:pStyle w:val="Normal"/>
        <w:ind w:left="2832" w:firstLine="70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010</wp:posOffset>
                </wp:positionH>
                <wp:positionV relativeFrom="paragraph">
                  <wp:posOffset>169545</wp:posOffset>
                </wp:positionV>
                <wp:extent cx="1037590" cy="1324610"/>
                <wp:effectExtent l="5080" t="1206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1324440"/>
                          <a:chOff x="0" y="0"/>
                          <a:chExt cx="1037520" cy="132444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028880" cy="114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4280"/>
                            <a:ext cx="1028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9144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910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1095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pt;margin-top:13.35pt;width:81.7pt;height:104.3pt" coordorigin="526,267" coordsize="1634,20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0;top:267;width:1619;height:17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1,276" to="1351,20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526;top:1896;width:1619;height:359;mso-wrap-style:none;v-text-anchor:middle">
                  <v:fill o:detectmouseclick="t" on="false"/>
                  <v:stroke color="black" weight="9360" dashstyle="shortdot" joinstyle="miter" endcap="flat"/>
                  <w10:wrap type="none"/>
                </v:oval>
                <v:rect id="shape_0" coordsize="10800,10800" path="l0,21600xee" stroked="t" o:allowincell="f" style="position:absolute;left:1620;top:1707;width:359;height:359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540,2067" to="2159,206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6;top:17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1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19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9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eqAr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vičení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Vypočtěte objem a povrch kužele, který vznikne otáčením pravoúhlého trojúhelníku s odvěsnami a=12cm, b=16cm kolem kratší odvěsny.</w:t>
        <w:tab/>
        <w:t>(3217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1809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ypočtěte objem a povrch tělesa, které vznikne otáčením čtverce o straně 8cm kolem úhlopříčky. (377 28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Vypočtěte objem a povrch rotačního kužele, který vznikne otáčením rovnostranného trojúhelníku o straně délky 6 cm kolem osy souměrnosti.</w:t>
        <w:tab/>
        <w:t>(49; 84,8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sah podstavy rotačního kužele a jeho pláště je v poměru 1:3. Obvod jeho osového řezu je 12cm. Vypočtěte objem.</w:t>
        <w:tab/>
        <w:t>(10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otační kužel má poměr povrchu ku obsahu podstavy 18:5, výšku 12cm. Vypočtěte objem. </w:t>
        <w:tab/>
        <w:t>(31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Obsah podstavy rotačního kužele a jeho pláště jsou v poměru 1:3. Obsah pláště je 120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Vypočtěte objem. (133,35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lika nákladními vozy o nosnosti 3t by byla odvezena hromada písku tvaru rotačního kužele, má-li obvod podstavy 12,6m a stranu délky 3m.</w:t>
        <w:tab/>
        <w:t>(5 aut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ovrch kužele je 235,5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osovým řezem je rovnostranný trojúhelník. Vypočtěte objem. </w:t>
        <w:tab/>
        <w:t>(226,6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Tětiva v podstavě rotačního kužele má délku 50 a příslušný středový úhel je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. Strana kužele svírá s výškou úhel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Vypočtěte objem.</w:t>
        <w:tab/>
        <w:t>(75575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 rotačního kužele je vepsán rotační válec tak, že podstavy leží v jedné rovině, osy splývají a poměr výšek obou těles je 3:2. Určete poměr objemu kužele a válce. </w:t>
        <w:tab/>
        <w:t>(9:8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ovrch rotačního kuželu je 30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sah pláště je 2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Vypočtěte odchylku strany kužele od podstavy.</w:t>
        <w:tab/>
        <w:t>(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lenice tvaru rotačního kužele je zaplněna vodou do jedné poloviny své výšky. Vypočtěte poměr objemu vody a objemu nádoby.</w:t>
        <w:tab/>
        <w:t>(1:8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Vietnamský klobouk má tvar pláště rotačního kuželu, jehož výška je rovna poloměru jeho podstavy. Klobouk můžeme zhotovit z kruhu papíru, z něhož odstřihneme výseč se středovým úhlem velikosti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. Určete velikost úhlu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.</w:t>
        <w:tab/>
        <w:t>(10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likrát se změní objem kuželu, jestliže a)jeho poloměr zvětšíme dvakrát? B) jeho poloměr i výšku zmenšíme třikrát?</w:t>
        <w:tab/>
        <w:t>(4krát zvětší; 27krát se zmenší)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8:00Z</dcterms:created>
  <dc:creator>Hana Novotná</dc:creator>
  <dc:description/>
  <dc:language>en-US</dc:language>
  <cp:lastModifiedBy>klara</cp:lastModifiedBy>
  <dcterms:modified xsi:type="dcterms:W3CDTF">2015-01-26T09:18:00Z</dcterms:modified>
  <cp:revision>2</cp:revision>
  <dc:subject/>
  <dc:title>Kužel</dc:title>
</cp:coreProperties>
</file>