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color w:val="FF0000"/>
          <w:sz w:val="28"/>
        </w:rPr>
        <w:t>Válec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left="360" w:hanging="0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71450</wp:posOffset>
            </wp:positionV>
            <wp:extent cx="3314700" cy="2390140"/>
            <wp:effectExtent l="0" t="0" r="0" b="0"/>
            <wp:wrapTight wrapText="bothSides">
              <wp:wrapPolygon edited="0">
                <wp:start x="-31" y="0"/>
                <wp:lineTo x="-31" y="21508"/>
                <wp:lineTo x="21600" y="21508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Příklad:</w:t>
      </w:r>
    </w:p>
    <w:p>
      <w:pPr>
        <w:pStyle w:val="Zkladntext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Určete rozměry válcové nádoby o objemu 100 litrů, když výška válce je rovna polovině průměru podstavy.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</w:tabs>
        <w:ind w:left="1276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vztah mezi výškou a poloměrem: v = d : 2 = r dosadíme do vzorce pro objem</w:t>
      </w:r>
    </w:p>
    <w:p>
      <w:pPr>
        <w:pStyle w:val="Zkladntext2"/>
        <w:ind w:left="144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Zkladntext2"/>
        <w:ind w:left="916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Odtud:</w:t>
      </w:r>
    </w:p>
    <w:p>
      <w:pPr>
        <w:pStyle w:val="Zkladntext2"/>
        <w:ind w:left="1440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59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  <m:r>
                      <m:t xml:space="preserve"> 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( v decimetrech, protože 1 l = 1 dm</w:t>
      </w:r>
      <w:r>
        <w:rPr>
          <w:rFonts w:cs="Times New Roman" w:ascii="Times New Roman" w:hAnsi="Times New Roman"/>
          <w:i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statná prá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Plášť </w:t>
      </w:r>
      <w:r>
        <w:rPr>
          <w:b/>
          <w:bCs/>
          <w:sz w:val="24"/>
          <w:szCs w:val="24"/>
        </w:rPr>
        <w:t>rotačníh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álce</w:t>
      </w:r>
      <w:r>
        <w:rPr>
          <w:sz w:val="24"/>
          <w:szCs w:val="24"/>
        </w:rPr>
        <w:t xml:space="preserve"> se má k obsahu podstavy válce jako 5:3. Určete jeho objem, má-li úhlopříčka osového řezu délku 39 cm.</w:t>
        <w:tab/>
        <w:t>(15 268 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ádoba tvaru </w:t>
      </w:r>
      <w:r>
        <w:rPr>
          <w:b/>
          <w:bCs/>
          <w:sz w:val="24"/>
          <w:szCs w:val="24"/>
        </w:rPr>
        <w:t>válce</w:t>
      </w:r>
      <w:r>
        <w:rPr>
          <w:sz w:val="24"/>
          <w:szCs w:val="24"/>
        </w:rPr>
        <w:t xml:space="preserve"> má průměr podstavy 0,8 m a obsah podstavy je roven obsahu pláště. Kolik litrů vody můžeme do této nádoby nalít?</w:t>
        <w:tab/>
        <w:t>(100 l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vod podstavy válce je tak velký jako jeho výška. Jaký je průměr válce o objemu 1 l?</w:t>
        <w:tab/>
        <w:t>(0,37dm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Z kmene tvaru válce o poloměru 20 cm a délce 5 m se má vytesat největší možný trám. Kolik % tvoří odpad?</w:t>
        <w:tab/>
        <w:tab/>
        <w:t>(36,3 %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Kolik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lechu potřebujeme k výrobě okapové roury tvaru poloválce délky 12 m a široké 18 cm. Vypočtěte spotřebu plechu, je-li počítáno 6 % plechu navíc na zahnutí.</w:t>
        <w:tab/>
        <w:t>(3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va rotační válce mají shodné podstavy o poloměru r. Plášť jednoho z nich se rovná povrchu druhého. Oč se liší jejich tělesové výšky?</w:t>
        <w:tab/>
        <w:tab/>
        <w:t xml:space="preserve">(liší se o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Osovým řezem nádoby tvaru válce je obdélník o úhlopříčce 39 cm. Poměr pláště a obvodu podstavy je 5:3. Kolik litrů vody se vejde do nádoby?</w:t>
        <w:tab/>
        <w:tab/>
        <w:t>( l,99 l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Bookman Old Style" w:hAnsi="Bookman Old Style" w:cs="Bookman Old Style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40:00Z</dcterms:created>
  <dc:creator>Hana Novotná</dc:creator>
  <dc:description/>
  <cp:keywords/>
  <dc:language>en-US</dc:language>
  <cp:lastModifiedBy>Zdenek</cp:lastModifiedBy>
  <dcterms:modified xsi:type="dcterms:W3CDTF">2014-12-29T17:14:00Z</dcterms:modified>
  <cp:revision>3</cp:revision>
  <dc:subject/>
  <dc:title>Válec: </dc:title>
</cp:coreProperties>
</file>