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4"/>
          <w:szCs w:val="24"/>
        </w:rPr>
        <w:t>Komolý jehlan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171700</wp:posOffset>
            </wp:positionH>
            <wp:positionV relativeFrom="paragraph">
              <wp:posOffset>-175260</wp:posOffset>
            </wp:positionV>
            <wp:extent cx="3579495" cy="2037715"/>
            <wp:effectExtent l="0" t="0" r="0" b="0"/>
            <wp:wrapTight wrapText="bothSides">
              <wp:wrapPolygon edited="0">
                <wp:start x="-31" y="0"/>
                <wp:lineTo x="-31" y="21484"/>
                <wp:lineTo x="21600" y="21484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14400</wp:posOffset>
            </wp:positionH>
            <wp:positionV relativeFrom="paragraph">
              <wp:posOffset>142240</wp:posOffset>
            </wp:positionV>
            <wp:extent cx="2400300" cy="1820545"/>
            <wp:effectExtent l="0" t="0" r="0" b="0"/>
            <wp:wrapTight wrapText="bothSides">
              <wp:wrapPolygon edited="0">
                <wp:start x="-81" y="0"/>
                <wp:lineTo x="-81" y="21411"/>
                <wp:lineTo x="21600" y="21411"/>
                <wp:lineTo x="21600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klad:</w:t>
      </w:r>
    </w:p>
    <w:p>
      <w:pPr>
        <w:pStyle w:val="Zkladntext2"/>
        <w:rPr/>
      </w:pPr>
      <w:r>
        <w:rPr>
          <w:rFonts w:cs="Times New Roman" w:ascii="Times New Roman" w:hAnsi="Times New Roman"/>
          <w:i w:val="false"/>
          <w:szCs w:val="24"/>
        </w:rPr>
        <w:t>Pravidelný čtyřboký komolý jehlan má podstavy o hranách a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1</w:t>
      </w:r>
      <w:r>
        <w:rPr>
          <w:rFonts w:cs="Times New Roman" w:ascii="Times New Roman" w:hAnsi="Times New Roman"/>
          <w:i w:val="false"/>
          <w:szCs w:val="24"/>
        </w:rPr>
        <w:t xml:space="preserve"> = 8 cm, a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2</w:t>
      </w:r>
      <w:r>
        <w:rPr>
          <w:rFonts w:cs="Times New Roman" w:ascii="Times New Roman" w:hAnsi="Times New Roman"/>
          <w:i w:val="false"/>
          <w:szCs w:val="24"/>
        </w:rPr>
        <w:t xml:space="preserve"> = 5 cm a stranu s = 7 cm. Určete jeho objem a povrch.</w:t>
      </w:r>
    </w:p>
    <w:p>
      <w:pPr>
        <w:pStyle w:val="Zkladntext2"/>
        <w:rPr>
          <w:rFonts w:ascii="Times New Roman" w:hAnsi="Times New Roman" w:cs="Times New Roman"/>
          <w:i w:val="false"/>
          <w:i w:val="false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66040</wp:posOffset>
                </wp:positionV>
                <wp:extent cx="1520825" cy="20574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2057400"/>
                          <a:chOff x="0" y="0"/>
                          <a:chExt cx="152100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472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4720" cy="205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4720" cy="205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4720" cy="205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4720" cy="2057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4720" cy="2057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28600"/>
                                        <a:ext cx="1494720" cy="182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4720" cy="1488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4720" cy="1488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4720" cy="14886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4720" cy="148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6480" y="0"/>
                                                  <a:ext cx="1488600" cy="1486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64320" y="0"/>
                                                    <a:ext cx="741600" cy="216000"/>
                                                  </a:xfrm>
                                                  <a:prstGeom prst="parallelogram">
                                                    <a:avLst>
                                                      <a:gd name="adj" fmla="val 85833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8720" y="228600"/>
                                                    <a:ext cx="179640" cy="1257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99800" y="0"/>
                                                    <a:ext cx="388800" cy="1061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228600"/>
                                                    <a:ext cx="360000" cy="1257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89160" y="0"/>
                                                    <a:ext cx="162000" cy="1028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486080"/>
                                                  <a:ext cx="1090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96360" y="1067400"/>
                                                  <a:ext cx="1090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092240" y="1067400"/>
                                                <a:ext cx="393120" cy="420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0160" y="1055520"/>
                                              <a:ext cx="393120" cy="420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757080" y="114480"/>
                                            <a:ext cx="0" cy="1143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57200" y="148608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a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8580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257480" y="457200"/>
                                      <a:ext cx="2286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1680" y="80028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90600" y="246240"/>
                                  <a:ext cx="69228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1340640"/>
                                  <a:ext cx="1391400" cy="37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760000">
                                <a:off x="1128600" y="229680"/>
                                <a:ext cx="226800" cy="1126440"/>
                              </a:xfrm>
                              <a:prstGeom prst="triangle">
                                <a:avLst>
                                  <a:gd name="adj" fmla="val 53426"/>
                                </a:avLst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2080" y="8002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2400" y="1359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.2pt;width:119.75pt;height:162pt" coordorigin="6660,104" coordsize="2395,3240">
                <v:group id="shape_0" style="position:absolute;left:6660;top:104;width:2353;height:3240">
                  <v:group id="shape_0" style="position:absolute;left:6660;top:104;width:2353;height:3240">
                    <v:group id="shape_0" style="position:absolute;left:6660;top:104;width:2353;height:3240">
                      <v:group id="shape_0" style="position:absolute;left:6660;top:104;width:2353;height:3240">
                        <v:group id="shape_0" style="position:absolute;left:6660;top:104;width:2353;height:3240">
                          <v:group id="shape_0" style="position:absolute;left:6660;top:104;width:2353;height:3240">
                            <v:group id="shape_0" style="position:absolute;left:6660;top:464;width:2353;height:2880">
                              <v:group id="shape_0" style="position:absolute;left:6660;top:464;width:2353;height:2343">
                                <v:group id="shape_0" style="position:absolute;left:6660;top:464;width:2353;height:2343">
                                  <v:group id="shape_0" style="position:absolute;left:6660;top:464;width:2353;height:2343">
                                    <v:group id="shape_0" style="position:absolute;left:6660;top:464;width:2353;height:2339">
                                      <v:group id="shape_0" style="position:absolute;left:6670;top:464;width:2343;height:2339">
                                        <v:shapetype id="_x0000_t7" coordsize="21600,21600" o:spt="7" adj="5400" path="m,21600l@1,l21600,l@4,21600xe">
                                          <v:stroke joinstyle="miter"/>
                                          <v:formulas>
                                            <v:f eqn="val 21600"/>
                                            <v:f eqn="val #0"/>
                                            <v:f eqn="prod 1 @1 2"/>
                                            <v:f eqn="sum width 0 @2"/>
                                            <v:f eqn="sum width 0 @1"/>
                                            <v:f eqn="prod @4 1 2"/>
                                            <v:f eqn="sum width 0 @5"/>
                                            <v:f eqn="prod 10800 @1 @0"/>
                                            <v:f eqn="prod 5 @1 @0"/>
                                            <v:f eqn="sum 1 @8 0"/>
                                            <v:f eqn="prod 1 @9 12"/>
                                            <v:f eqn="prod 100000 @10 1"/>
                                            <v:f eqn="sum width 0 @11"/>
                                            <v:f eqn="sum height 0 @11"/>
                                            <v:f eqn="prod height 10800 @1"/>
                                            <v:f eqn="val @14"/>
                                            <v:f eqn="sum height 0 @15"/>
                                          </v:formulas>
                                          <v:path gradientshapeok="t" o:connecttype="rect" textboxrect="@11,@11,@12,@13"/>
                                          <v:handles>
                                            <v:h position="@1,0"/>
                                          </v:handles>
                                        </v:shapetype>
                                        <v:shape id="shape_0" fillcolor="white" stroked="t" o:allowincell="f" style="position:absolute;left:7244;top:464;width:1167;height:339;mso-wrap-style:none;v-text-anchor:middle" type="_x0000_t7">
                                          <v:fill o:detectmouseclick="t" type="solid" color2="black"/>
                                          <v:stroke color="black" weight="9360" joinstyle="miter" endcap="flat"/>
                                          <w10:wrap type="square"/>
                                        </v:shape>
                                        <v:line id="shape_0" from="8117,824" to="8399,2803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8402,464" to="9013,2135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6670,824" to="7236,2803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83,464" to="7537,2083" stroked="t" o:allowincell="f" style="position:absolute;flip:x">
                                          <v:stroke color="black" weight="9360" dashstyle="dash" joinstyle="miter" endcap="flat"/>
                                          <v:fill o:detectmouseclick="t" on="false"/>
                                          <w10:wrap type="square"/>
                                        </v:line>
                                      </v:group>
                                      <v:line id="shape_0" from="6660,2804" to="8377,2804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7284,2145" to="9001,2145" stroked="t" o:allowincell="f" style="position:absolute">
                                        <v:stroke color="black" weight="9360" dashstyle="dash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  <v:line id="shape_0" from="8380,2145" to="8998,2807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line id="shape_0" from="6692,2126" to="7310,2788" stroked="t" o:allowincell="f" style="position:absolute;flip:y">
                                    <v:stroke color="black" weight="9360" dashstyle="dash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line id="shape_0" from="7853,644" to="7853,2443" stroked="t" o:allowincell="f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left:7380;top:2804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  <v:shape id="shape_0" stroked="f" o:allowincell="f" style="position:absolute;left:7740;top:104;width:5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shape id="shape_0" stroked="f" o:allowincell="f" style="position:absolute;left:8641;top:824;width:35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7561;top:1364;width:35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275,492" to="8364,78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6678,2215" to="8868,280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8437;top:465;width:356;height:1773;mso-wrap-style:none;v-text-anchor:middle;rotation:346" type="_x0000_t5">
                      <v:imagedata r:id="rId5" o:detectmouseclick="t"/>
                      <v:stroke color="black" weight="9360" joinstyle="miter" endcap="flat"/>
                      <w10:wrap type="square"/>
                    </v:shape>
                  </v:group>
                  <v:line id="shape_0" from="7923,1364" to="8462,13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696;top:224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360"/>
        <w:rPr/>
      </w:pPr>
      <w:r>
        <w:rPr>
          <w:rFonts w:cs="Times New Roman" w:ascii="Times New Roman" w:hAnsi="Times New Roman"/>
          <w:i w:val="false"/>
          <w:szCs w:val="24"/>
        </w:rPr>
        <w:t xml:space="preserve">pro výpočet výšky jehlanu vypočteme kratší odvěsnu ve vyznačeném trojúhelníku x : </w:t>
      </w:r>
      <w:r>
        <w:rPr>
          <w:rFonts w:cs="Times New Roman" w:ascii="Times New Roman" w:hAnsi="Times New Roman"/>
          <w:i w:val="false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 w:val="false"/>
          <w:szCs w:val="24"/>
        </w:rPr>
        <w:t xml:space="preserve"> , kde u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1</w:t>
      </w:r>
      <w:r>
        <w:rPr>
          <w:rFonts w:cs="Times New Roman" w:ascii="Times New Roman" w:hAnsi="Times New Roman"/>
          <w:i w:val="false"/>
          <w:szCs w:val="24"/>
        </w:rPr>
        <w:t xml:space="preserve"> a u</w:t>
      </w:r>
      <w:r>
        <w:rPr>
          <w:rFonts w:cs="Times New Roman" w:ascii="Times New Roman" w:hAnsi="Times New Roman"/>
          <w:i w:val="false"/>
          <w:szCs w:val="24"/>
          <w:vertAlign w:val="subscript"/>
        </w:rPr>
        <w:t>2</w:t>
      </w:r>
      <w:r>
        <w:rPr>
          <w:rFonts w:cs="Times New Roman" w:ascii="Times New Roman" w:hAnsi="Times New Roman"/>
          <w:i w:val="false"/>
          <w:szCs w:val="24"/>
        </w:rPr>
        <w:t xml:space="preserve"> jsou úhlopříčky podstav: </w:t>
      </w:r>
      <w:r>
        <w:rPr>
          <w:rFonts w:cs="Times New Roman" w:ascii="Times New Roman" w:hAnsi="Times New Roman"/>
          <w:i w:val="false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i w:val="false"/>
          <w:szCs w:val="24"/>
        </w:rPr>
        <w:t xml:space="preserve"> ( Pythagorova věta )</w:t>
      </w:r>
    </w:p>
    <w:p>
      <w:pPr>
        <w:pStyle w:val="Zkladntext2"/>
        <w:tabs>
          <w:tab w:val="clear" w:pos="708"/>
          <w:tab w:val="left" w:pos="1276" w:leader="none"/>
        </w:tabs>
        <w:ind w:left="916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3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pak je </w:t>
      </w:r>
      <w:r>
        <w:rPr>
          <w:rFonts w:cs="Times New Roman" w:ascii="Times New Roman" w:hAnsi="Times New Roman"/>
          <w:i w:val="false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2,1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Zkladntext2"/>
        <w:tabs>
          <w:tab w:val="clear" w:pos="708"/>
          <w:tab w:val="left" w:pos="1276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3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z téhož trojúhelníka je </w:t>
      </w:r>
      <w:r>
        <w:rPr>
          <w:rFonts w:cs="Times New Roman" w:ascii="Times New Roman" w:hAnsi="Times New Roman"/>
          <w:i w:val="false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Zkladntext2"/>
        <w:tabs>
          <w:tab w:val="clear" w:pos="708"/>
          <w:tab w:val="left" w:pos="1276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3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ve vzorci pro objem je </w:t>
      </w:r>
      <w:r>
        <w:rPr>
          <w:rFonts w:cs="Times New Roman" w:ascii="Times New Roman" w:hAnsi="Times New Roman"/>
          <w:i w:val="false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Zkladntext2"/>
        <w:tabs>
          <w:tab w:val="clear" w:pos="708"/>
          <w:tab w:val="left" w:pos="1276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3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objem je tedy: </w:t>
      </w:r>
      <w:r>
        <w:rPr>
          <w:rFonts w:cs="Times New Roman" w:ascii="Times New Roman" w:hAnsi="Times New Roman"/>
          <w:i w:val="false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bar>
          <m:barPr>
            <m:pos m:val="bot"/>
          </m:barPr>
          <m:e>
            <m:bar>
              <m:barPr>
                <m:pos m:val="bot"/>
              </m:bar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</m:e>
            </m:bar>
          </m:e>
        </m:bar>
      </m:oMath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vičení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ypočtěte povrch a objem pravidelného čtyřbokého komolého jehlanu o podstavných hranách 26cm a 18cm, je-li tělesová výška 10cm. (1950,2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4893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Jáma má tvar pravidelného čtyřbokého komolého jehlanu. Hrany podstav jsou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4m a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m. Boční stěny svírají s menší podstavou úhel 13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.Kolik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eminy bylo vykopáno? (291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Komolý pravidelný šestiboký jehlan má průměr kružnice vepsané dolní podstavě 724mm, hranu dolní podstavy 206mm a boční hranu 465mm. Vypočtěte objem a povrch. (107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141d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ravidelný čtyřboký komolý jehlan má podstavné hrany 4m a 1m; výšku 2m. Vypočtěte objem jehlanu, který daný komolý jehlan doplňuje na jehlan úplný.</w:t>
        <w:tab/>
        <w:t>(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 jakém poměru jsou objemy pravidelného čtyřbokého komolého jehlanu a komolého kužele do komolého jehlanu vepsaného?</w:t>
        <w:tab/>
        <w:t>(4: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likrát se změní objem komolého pravidelného čtyřbokého jehlanu, zvětšíme-li délky obou podstav 4krát a tělesovou výšku 2krát?</w:t>
        <w:tab/>
        <w:t>(32krát se zvětší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ravidelný čtyřboký komolý jehlan má podstavné hrany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  <w:szCs w:val="24"/>
        </w:rPr>
        <w:t xml:space="preserve">, odchylka pobočné stěny od roviny podstavy j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. Určete objem komolého jehlanu.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ravidelný komolý čtyřboký jehlan má podstavné hrany délek 6 cm a 4 cm. Boční hrana svírá s podstavou úhel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. Vypočítejte objem a povrch komolého jehlanu.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ravidelný komolý čtyřboký jehlan má podstavné hrany délek 6 cm a 4 cm. Boční stěna svírá s podstavou úhel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. Vypočítejte objem a povrch komolého jehlanu.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28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Bookman Old Style" w:hAnsi="Bookman Old Style" w:cs="Bookman Old Style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51:00Z</dcterms:created>
  <dc:creator>novotna</dc:creator>
  <dc:description/>
  <cp:keywords/>
  <dc:language>en-US</dc:language>
  <cp:lastModifiedBy>klara</cp:lastModifiedBy>
  <dcterms:modified xsi:type="dcterms:W3CDTF">2015-01-26T09:13:00Z</dcterms:modified>
  <cp:revision>2</cp:revision>
  <dc:subject/>
  <dc:title>Komolý jehlan</dc:title>
</cp:coreProperties>
</file>