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4"/>
          <w:szCs w:val="24"/>
        </w:rPr>
        <w:t>Komolý kužel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106680</wp:posOffset>
            </wp:positionV>
            <wp:extent cx="3429000" cy="2313940"/>
            <wp:effectExtent l="0" t="0" r="0" b="0"/>
            <wp:wrapTight wrapText="bothSides">
              <wp:wrapPolygon edited="0">
                <wp:start x="-31" y="0"/>
                <wp:lineTo x="-31" y="21502"/>
                <wp:lineTo x="21600" y="21502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yellow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kla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očtěte objem a povrch komolého kužele o poloměrech podstav 4,5cm a 3,3cm, je-li tělesová výška 8cm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486535" cy="1370965"/>
                <wp:effectExtent l="508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1370880"/>
                          <a:chOff x="0" y="0"/>
                          <a:chExt cx="148644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440" cy="137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3960" cy="1370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2560"/>
                                <a:ext cx="1443960" cy="1318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43960" cy="131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43960" cy="1318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43960" cy="1318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949320"/>
                                        <a:ext cx="1443240" cy="36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2320" y="0"/>
                                        <a:ext cx="721440" cy="158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5480"/>
                                        <a:ext cx="381600" cy="1001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04120" y="105480"/>
                                        <a:ext cx="339120" cy="1001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22160" y="105480"/>
                                      <a:ext cx="0" cy="1054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2160" y="1160280"/>
                                      <a:ext cx="721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2160" y="105480"/>
                                      <a:ext cx="38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67280" y="421920"/>
                                    <a:ext cx="297360" cy="210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92080" y="949320"/>
                                  <a:ext cx="297360" cy="21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9760" y="0"/>
                                <a:ext cx="297360" cy="21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89440" y="421560"/>
                              <a:ext cx="297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08800" y="158040"/>
                            <a:ext cx="720" cy="10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5640" y="1206000"/>
                            <a:ext cx="33336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720" y="1028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65pt;width:117.05pt;height:107.95pt" coordorigin="0,213" coordsize="2341,2159">
                <v:group id="shape_0" style="position:absolute;left:0;top:213;width:2341;height:2159">
                  <v:group id="shape_0" style="position:absolute;left:0;top:213;width:2274;height:2159">
                    <v:group id="shape_0" style="position:absolute;left:0;top:296;width:2274;height:2076">
                      <v:group id="shape_0" style="position:absolute;left:0;top:296;width:2274;height:2076">
                        <v:group id="shape_0" style="position:absolute;left:0;top:296;width:2274;height:2076">
                          <v:group id="shape_0" style="position:absolute;left:0;top:296;width:2274;height:2076">
                            <v:oval id="shape_0" fillcolor="white" stroked="t" o:allowincell="f" style="position:absolute;left:1;top:1791;width:2272;height:58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602;top:296;width:1135;height:24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line id="shape_0" from="0,462" to="600,203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739,462" to="2272,203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1137,462" to="1137,2122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  <v:line id="shape_0" from="1137,2123" to="2272,212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137,462" to="1737,46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736;top:960;width:467;height:3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405;top:1791;width:467;height:3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803;top:213;width:467;height:3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1873;top:877;width:467;height:3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746,462" to="1746,212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757,2112" to="2281,2117" stroked="t" o:allowincell="f" style="position:absolute;flip:y">
                  <v:stroke color="red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1801;top:183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eqArr>
      </m:oMath>
      <w:r>
        <w:rPr>
          <w:sz w:val="24"/>
          <w:szCs w:val="24"/>
        </w:rPr>
        <w:tab/>
        <w:t xml:space="preserve">  </w:t>
      </w:r>
      <w:r>
        <w:rPr>
          <w:sz w:val="24"/>
          <w:szCs w:val="24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eqAr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/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,1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9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vičení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Určete poloměry podstav rotačního kužele, je-li dán objem 1504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výška 12m, r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: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  <w:vertAlign w:val="subscript"/>
        </w:rPr>
        <w:t xml:space="preserve">. </w:t>
      </w:r>
      <w:r>
        <w:rPr>
          <w:sz w:val="24"/>
          <w:szCs w:val="24"/>
        </w:rPr>
        <w:t>(3,5m; 8,75m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Komín má výška 32m, průměry horních podstav jsou 1,7m a 1,2m. Průměry dolních podstav jsou 3,2m a 2m. Jaká je hmotnost komínu, je-li hustota zdiva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>=1600kg.m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.</w:t>
        <w:tab/>
        <w:t>(144t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Povrch komolého kužele je 7697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Průměry podstav jsou 56m a 42m. Vypočtěte výšku. (24m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Jak se změní objem komolého rotačního kužele, zmenšíme-li poloměry obou podstav dvakrát? </w:t>
        <w:tab/>
        <w:t>(zmenší se 4krát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Určete objem podstavce tvaru komolého rotačního kužele s průměry podstav 2m a 1,6m, stranou délky 60cm. </w:t>
        <w:tab/>
        <w:t>(1,43m3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Rotační komolý kužel má poloměry podstav 6cm a 3cm. Vypočtěte jeho objem-je-li jeho plášť roven součtu obsahů jeho obou podstav.</w:t>
        <w:tab/>
        <w:t>(263,9 cm3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rčete poloměry podstav komolého kužele, když objem je 1 500 m3, výška je 10 m a poměr poloměrů podstav je 4 : 1.</w:t>
        <w:tab/>
        <w:t>(r1 = 2,6 m ; r2 = 10,4 m 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ědro na vodu je z plechu a má tvar komolého rotačního kužele. Průměr dna je 28 cm, délka strany je 32 cm a výška vědra je 30 cm. Určete, kolik litru vody se vejde do vědra. (37l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ovrch rotačního komolého kužele j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97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 Průměry podstav jsou 56 m a 42 m. Určete výšku kužele. (22,64cm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 kmene stromu tvaru rotačního komolého kužele s průměry podstav 90cm a 60cm a výškou 2,5m byl zhotoven hranol s maximálním čtvercovým průměrem. Kolik procent činí odpad? (60%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orková zátka má tvar komolého rotačního kužele o průměru podstav 28mm a 14mm a straně 43mm. Kolik zátek bude mít hmotnost 1kg, jestliže hustota korku je 240kg.m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. (274k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51:00Z</dcterms:created>
  <dc:creator>novotna</dc:creator>
  <dc:description/>
  <cp:keywords/>
  <dc:language>en-US</dc:language>
  <cp:lastModifiedBy>admin</cp:lastModifiedBy>
  <dcterms:modified xsi:type="dcterms:W3CDTF">2018-12-12T07:06:00Z</dcterms:modified>
  <cp:revision>2</cp:revision>
  <dc:subject/>
  <dc:title>Komolý kužel</dc:title>
</cp:coreProperties>
</file>