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Výpočty složení rozto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Jaký je hmotnostní zlomek AgNO</w:t>
      </w:r>
      <w:r>
        <w:rPr>
          <w:vertAlign w:val="subscript"/>
        </w:rPr>
        <w:t>3</w:t>
      </w:r>
      <w:r>
        <w:rPr/>
        <w:t xml:space="preserve"> v roztoku, který vznikl rozpuštěním 2g AgNO</w:t>
      </w:r>
      <w:r>
        <w:rPr>
          <w:vertAlign w:val="subscript"/>
        </w:rPr>
        <w:t>3</w:t>
      </w:r>
      <w:r>
        <w:rPr/>
        <w:t xml:space="preserve"> ve 198g vody? [0,01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KI je rozpuštěno v 5% roztoku, bylo-li pro jeho přípravu použito 90g vody. [4,74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vody je třeba na rozpuštění 90g KNO</w:t>
      </w:r>
      <w:r>
        <w:rPr>
          <w:vertAlign w:val="subscript"/>
        </w:rPr>
        <w:t>3</w:t>
      </w:r>
      <w:r>
        <w:rPr/>
        <w:t>, pokud má být hmotnostní zlomek KNO</w:t>
      </w:r>
      <w:r>
        <w:rPr>
          <w:vertAlign w:val="subscript"/>
        </w:rPr>
        <w:t>3</w:t>
      </w:r>
      <w:r>
        <w:rPr/>
        <w:t xml:space="preserve"> v roztoku 0,08? [1035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Jaká je procentuální koncentrace roztoku, který vznikl rozpuštěním 50g chlorovodíku ve 150g vody? [25%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vody je třeba, aby z 16g KMnO</w:t>
      </w:r>
      <w:r>
        <w:rPr>
          <w:vertAlign w:val="subscript"/>
        </w:rPr>
        <w:t>4</w:t>
      </w:r>
      <w:r>
        <w:rPr/>
        <w:t xml:space="preserve"> byl připraven 2% roztok této soli? [784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Jaké množství KI je rozpuštěno ve 12% roztoku této látky, bylo-li na jeho přípravu potřeba 125g vody? [17,1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Jaká je procentuální koncentrace roztoku, který vznikl ze 450g 20% roztoku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bylo-li do soustavy přidáno 65g vody? [17,5%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se vyloučí odpařením veškeré vody z 500 cm</w:t>
      </w:r>
      <w:r>
        <w:rPr>
          <w:vertAlign w:val="superscript"/>
        </w:rPr>
        <w:t>3</w:t>
      </w:r>
      <w:r>
        <w:rPr/>
        <w:t xml:space="preserve"> 20% roztoku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, jehož hustota je 1,1898g.cm</w:t>
      </w:r>
      <w:r>
        <w:rPr>
          <w:vertAlign w:val="superscript"/>
        </w:rPr>
        <w:t>-3</w:t>
      </w:r>
      <w:r>
        <w:rPr/>
        <w:t>? [119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NaOH potřebujeme k přípravě 200ml o koncentraci 0,2mol.l</w:t>
      </w:r>
      <w:r>
        <w:rPr>
          <w:vertAlign w:val="superscript"/>
        </w:rPr>
        <w:t>-1</w:t>
      </w:r>
      <w:r>
        <w:rPr/>
        <w:t xml:space="preserve"> roztoku NaOH (0,2M = 0,2mol.l</w:t>
      </w:r>
      <w:r>
        <w:rPr>
          <w:vertAlign w:val="superscript"/>
        </w:rPr>
        <w:t>-1</w:t>
      </w:r>
      <w:r>
        <w:rPr/>
        <w:t>)? [1,6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litrů NaOH o koncentraci 0,4mol.l</w:t>
      </w:r>
      <w:r>
        <w:rPr>
          <w:vertAlign w:val="superscript"/>
        </w:rPr>
        <w:t>-1</w:t>
      </w:r>
      <w:r>
        <w:rPr/>
        <w:t xml:space="preserve"> připravíme z 10g NaOH? [0,625l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 NaCl potřebujeme k přípravě 1l roztoku NaCl k koncentraci 0,3mol.l</w:t>
      </w:r>
      <w:r>
        <w:rPr>
          <w:vertAlign w:val="superscript"/>
        </w:rPr>
        <w:t>-1</w:t>
      </w:r>
      <w:r>
        <w:rPr/>
        <w:t>? [17,53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litrů roztoku NaOH o koncentraci 0,2mol.l</w:t>
      </w:r>
      <w:r>
        <w:rPr>
          <w:vertAlign w:val="superscript"/>
        </w:rPr>
        <w:t>-1</w:t>
      </w:r>
      <w:r>
        <w:rPr/>
        <w:t xml:space="preserve"> připravíme z 50g NaOH? [6,25l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Vypočítejte molární koncentraci roztoku NaCl, který obsahuje v 1litru 29,2g NaCl, [0,5mol.l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Al(OH)</w:t>
      </w:r>
      <w:r>
        <w:rPr>
          <w:vertAlign w:val="subscript"/>
        </w:rPr>
        <w:t>3</w:t>
      </w:r>
      <w:r>
        <w:rPr/>
        <w:t xml:space="preserve"> potřebujeme k přípravě 200ml o koncentraci 1,5mol.l</w:t>
      </w:r>
      <w:r>
        <w:rPr>
          <w:vertAlign w:val="superscript"/>
        </w:rPr>
        <w:t>-1</w:t>
      </w:r>
      <w:r>
        <w:rPr/>
        <w:t xml:space="preserve"> roztoku Al(OH)</w:t>
      </w:r>
      <w:r>
        <w:rPr>
          <w:vertAlign w:val="subscript"/>
        </w:rPr>
        <w:t>3</w:t>
      </w:r>
      <w:r>
        <w:rPr/>
        <w:t>. [23,4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250g 36% roztoku HCl smíchejte s 5,5% roztokem HCl tak, aby vznikl 25% roztok HCl. Kolik g 5,5% HCl budeme potřebovat? [141,026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40% roztoku NaOH musíme zředit H</w:t>
      </w:r>
      <w:r>
        <w:rPr>
          <w:vertAlign w:val="subscript"/>
        </w:rPr>
        <w:t>2</w:t>
      </w:r>
      <w:r>
        <w:rPr/>
        <w:t>O, abychom připravili 2000g 25% roztoku NaOH? [1250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200g 60% roztoku zředíme 100g vody. Kolika procentní roztok vznikne? [40%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olik gramů vody je třeba přidat k 300g 25% roztoku NaOH, aby vznikl 6% roztok NaOH? [950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600g 32% roztoku je třeba zředit 18% roztokem HCl, aby vznikl 28% roztok HCl. Kolik g 18% roztoku HCl musíme přidat? [240g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5% roztok a 2% roztok HCl je třeba smísit tak, aby vzniklo 300g 3% roztoku HCl. Kolik g obou kyselin potřebujeme, [200g, 100g]</w:t>
      </w:r>
    </w:p>
    <w:sectPr>
      <w:type w:val="nextPage"/>
      <w:pgSz w:w="11906" w:h="16838"/>
      <w:pgMar w:left="1077" w:right="866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9:00Z</dcterms:created>
  <dc:creator>Hana Novotná</dc:creator>
  <dc:description/>
  <cp:keywords/>
  <dc:language>en-US</dc:language>
  <cp:lastModifiedBy>Hana Novotná</cp:lastModifiedBy>
  <cp:lastPrinted>2008-02-22T19:16:00Z</cp:lastPrinted>
  <dcterms:modified xsi:type="dcterms:W3CDTF">2011-01-24T16:55:00Z</dcterms:modified>
  <cp:revision>6</cp:revision>
  <dc:subject/>
  <dc:title>Výpočty roztoků</dc:title>
</cp:coreProperties>
</file>